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i/>
          <w:iCs/>
          <w:outline/>
          <w:color w:val="FF3333"/>
          <w:sz w:val="24"/>
          <w:szCs w:val="24"/>
          <w:vertAlign w:val="superscript"/>
        </w:rPr>
        <w:t xml:space="preserve"> </w:t>
      </w:r>
      <w:r>
        <w:rPr>
          <w:rFonts w:eastAsia="Geneva" w:cs="Geneva" w:ascii="Geneva" w:hAnsi="Geneva"/>
          <w:i/>
          <w:iCs/>
          <w:outline/>
          <w:color w:val="FF3333"/>
          <w:sz w:val="24"/>
          <w:szCs w:val="24"/>
          <w:vertAlign w:val="superscript"/>
        </w:rPr>
        <w:t xml:space="preserve"> </w:t>
      </w:r>
      <w:r>
        <w:rPr>
          <w:rFonts w:eastAsia="Geneva" w:cs="Geneva" w:ascii="Geneva" w:hAnsi="Geneva"/>
          <w:i/>
          <w:iCs/>
          <w:outline/>
          <w:color w:val="FF3333"/>
          <w:sz w:val="24"/>
          <w:szCs w:val="24"/>
          <w:vertAlign w:val="superscript"/>
        </w:rPr>
        <w:t xml:space="preserve"> </w:t>
      </w:r>
      <w:r>
        <w:rPr>
          <w:rFonts w:eastAsia="Geneva" w:cs="Geneva" w:ascii="Geneva" w:hAnsi="Geneva"/>
          <w:i/>
          <w:iCs/>
          <w:outline/>
          <w:color w:val="FF3333"/>
          <w:sz w:val="24"/>
          <w:szCs w:val="24"/>
          <w:vertAlign w:val="superscript"/>
        </w:rPr>
        <w:t xml:space="preserve">___________________________________________________________                           Tax89 v.03.00 - (C)1989                        ----------------------- Registration fee:             Personal usage :  $20            Business usage :  $75  New Features:             1. Multi-Input for W-2's etc. This will allow               several items to be added together when the               need arrises.             2. Error Correction through out the program,                this allows for instant changes after a               Input mistake.             3. Instant-Calc, this updates all figures the               second you enter or change any items in the               program.             4. Schedules/Forms, there will be more added               to Tax89, such as Schedules SE &amp; R, also               Schedules D &amp; E are also planed. Others are               pending.             5. More Work Sheet Print Out of all Forms and               Schedules. They only print if used!             6. Faster and tighter Binary Tax Table Library               file. This makes it a little faster in Look-               up operation.  Possible Features:             1. Auto-Earned Income Credit Table (Binary).             2. Disk File or Print out Options.  ** NOTE: All orders will be filled on a First come bases.          Delivery date on Tax89 is in early January of '90. __________________________________________________________                 ZeNet v.02.09 - (C)1989                -----------------------    It is now available, a Trs-80 Net-Work Message System,  ZeNet is currently available for the FastPlus BBS only!  Changes have been made to improve ZeNet and its operation, such as Last Message Read Feature, improved Message reading and display abilities, improved Node file program and much more with new items being written. FidoNet compatiblity is still currently being worked on and should be availalbe sometime in early 1990.     For ordering or further information, please refer to the order form.    Thank you....   Please cut here and send ------------------------------------------------------------- |~~~~~~~~~~~~~~~~~~~~~~~~~~~~~~~~~~~~~~~~~~~~~~~~~~~~~~~~~~~| | Tax89 (C)1989 / ZeNet (C)1989 -  Registation &amp; Order Form | |-----------------------------------------------------------| |    Name    : __________________________________________   | |    Address : __________________________________________   | |    City    : __________________________________________   | |    State   : __________________________ Zip : _________   | |    Phone   : (____)-_____-__________                      | |-----------------------------------------------------------| | Tax89 (C)1989    -   Please check only one:               | |                                                           | |    Personal use : _______     Business use : _______      | |                                                           | |        Enclosed is $20 for personal use : _________       | |        Enclosed is $75 for Business use : _________       | |                                                           | | Money Order:____  Personal Check:____  Cashiers Check:___ | |-----------------------------------------------------------| | ZeNet (C)1989    -   Please enter all information         | |                                                           | |     For FastPlus &amp; FastPlus II BBS programs only!         | |       (other systems will be available soon)              | |                                                           | |    Are you a Registered FastPlus User (Yes/No) : ______   | |    (if not, please contact Mel Patrick and Register)      | |                                                           | |    BBS Name : _________________________________________   | |    Phone    : (____)-____-______   Baud Rate : ________   | |    Hours of operation : _______________________________   | |    Disk/Hard Drive operation &amp; Size : _________________   | |                                                           | |    Enclosed is an SASE for future information. : ______   | |    Enclosed is $15 for a copy of ZeNet &amp; Node #: ______   | |                                                           | | Money Order:___  Personal Check:___  Cashiers Check: ___  | |-----------------------------------------------------------| | If this is a multi order please check here: _____         | |                                                           | |            Please make all checks payable to:             | |                                                           | |                      Charles W. Smith                     | |                      91 Tarryton Ct.W.                    | |                       Columbus, Ohio                      | |                         43228-1513                        | |___________________________________________________________|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